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9103922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104767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009442369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